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075"/>
        <w:gridCol w:w="4111"/>
        <w:gridCol w:w="1228"/>
        <w:gridCol w:w="1120"/>
      </w:tblGrid>
      <w:tr>
        <w:trPr>
          <w:trHeight w:val="93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26- DISKOVI ZA BIOHEMIJSKU IDENTIFIKACIJ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124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AMNOSA DISK 10mm 1/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ferencijalni diskovi za detekciju fermentacije UH za 5 ml Andrade peptonske vode.Himedia DD010 ili odgovarajuć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XILOSA DISK 10mm 1/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ferencijalni diskovi za detekciju fermentacije UH za 5 ml Andrade peptonske vode.Himedia DD014 ili odgovarajuć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ORBITOL DISK 10mm 1/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ferencijalni diskovi za detekciju fermentacije UH za 5 ml Andrade peptonske vode.Himedia DD012 ili odgovarajuć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HAROZA DISK 10mm 1/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ferencijalni diskovi za detekciju fermentacije UH za 5 ml Andrade peptonske vode.Himedia DD013 ili odgovarajuć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LOBIOZA DISK 10mm 1/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ferencijalni diskovi za detekciju fermentacije UH za 5 ml Andrade peptonske vode.Himedia DD030 li odgovarajuć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13:00Z</dcterms:modified>
  <cp:revision>11</cp:revision>
  <dc:subject/>
  <dc:title>Memo</dc:title>
</cp:coreProperties>
</file>